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ing"/>
        <w:keepNext w:val="true"/>
        <w:spacing w:before="240" w:after="6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7-02T16:02:00Z</dcterms:modified>
  <cp:revision>6</cp:revision>
  <dc:subject/>
  <dc:title/>
</cp:coreProperties>
</file>